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материально-техническому обеспечению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«_____» ____________ 2023 г.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Григорьева Екатерина Геннадье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Оказание услуг связи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писание предмета договора: оказание услуг местной, внутризоновой, междугородной связи на объектах МУП "Водоканал".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1 условная единица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П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1.10.11 - Услуги фиксированной телефонной связи - предоставление доступа и телефонные соединения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ВЭ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1.10 Деятельность в области связи на базе проводных технологий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г Йошкар-Ола, ул. Дружбы, д.2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2) г Йошкар-Ола, д. Арбаны, ул. Молодежная, д.20/а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г Йошкар-Ола, ул. Пролетарская, д.70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4) г Йошкар-Ола, ул. Эшпая, д.113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5) г Йошкар-Ола, тракт Сернурский, 0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6) г Йошкар-Ола, ул. Луначарского, д.41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г Йошкар-Ола, д. Нолька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г Йошкар-Ола, ул. Звездная, д.0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 – с 01.01.2024 года по 31.12.2024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и товара, выполнения работ, оказания услуг: </w:t>
      </w:r>
      <w:r>
        <w:rPr>
          <w:sz w:val="22"/>
          <w:szCs w:val="22"/>
        </w:rPr>
        <w:t>в соответствии с Техническим заданием и проектом договора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30 000 (Семьсот тридцать тысяч) руб. 00 коп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/>
      </w:pPr>
      <w:r>
        <w:rPr>
          <w:b/>
          <w:sz w:val="22"/>
          <w:szCs w:val="22"/>
        </w:rPr>
        <w:t xml:space="preserve">Срок и условия оплаты оказанных услуг: </w:t>
      </w:r>
      <w:r>
        <w:rPr>
          <w:sz w:val="22"/>
          <w:szCs w:val="22"/>
        </w:rPr>
        <w:t xml:space="preserve">Оплата производится в течение 7 (семи) рабочих дней с момента подписания акта выполненных работ (оказанных услуг).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Техническое задание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основание и расчет начальной (максимальной) цены договора.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widowControl w:val="false"/>
        <w:autoSpaceDE w:val="false"/>
        <w:ind w:firstLine="567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Закупка 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ственного поставщ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</w:t>
      </w:r>
      <w:r>
        <w:rPr>
          <w:sz w:val="22"/>
          <w:szCs w:val="22"/>
          <w:lang w:val="ru-RU"/>
        </w:rPr>
        <w:t>п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) п. 2.1 разд. 2 гл. 13 Положения о закупке товаров, работ, услуг Муниципального унитарного предприятия «Водоканал»  г. Йошкар-Олы» муниципального образования «Город Йошкар-Ола»: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1) поставка товаров, выполнение работ, оказание услуг относятся к сфере деятельности субъектов естественных монополий в соответствии с Федеральным законом от 17 августа 1995 года № 147-ФЗ "О естественных монополиях";»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оекта договор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азание услуг местной, внутризоновой, междугородной связи на объектах МУП "Водоканал"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слуги предоставляются Оператором в соответствии с Федеральным законом «О связи», Правилами оказания услуг связи и на основании лицензий на предоставление соответствующего вида услуг связи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казываемые Исполнителем услуги местной, внутризоновой, междугородной связи  должны соответствовать техническим нормам и стандартам, установленным Министерством связи и массовых коммуникаций Российской Федерации, законом «О связи» от 7  июля  2003 г. № 126-ФЗ, Правилами оказания услуг телефонной связи, утвержденными постановлением Правительства Российской Федерации  от 09.12.2014 г. № 1342, Правилами оказания услуг телефонной связи, утвержденными Постановлением Правительства Российской Федерации № 1342 от 09.12.2014, Правилами оказания услуг связи по передаче данных, утвержденными Постановлением Правительства Российской Федерации № 32 от 23.01.2006, Правилами оказания телематических услуг связи, утвержденными Постановлением Правительства Российской Федерации № 575 от 10.09.2007, Правилами оказания услуг связи для целей телевизионного вещания и (или) радиовещания, утвержденными Постановлением Правительства Российской Федерации № 785 от 22.12.2006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а договора.</w:t>
      </w:r>
    </w:p>
    <w:p>
      <w:pPr>
        <w:pStyle w:val="Style24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Стоимость Услуг, оказываемых Абоненту Оператором по Договору, определяется действующими на момент оказания соответствующих Услуг Тарифами Оператора. Тарифы на Услуги утверждаются Оператором самостоятельно. Тарифы на Услуги, подлежащие регулированию государством, включенные в Перечень, утвержденный Постановлением Правительства Российской Федерации от 24.10.2005 № 637, утверждаются Оператором самостоятельно в пределах, установленных государством Тарифов на такие Услуги. </w:t>
      </w:r>
    </w:p>
    <w:p>
      <w:pPr>
        <w:pStyle w:val="Style24"/>
        <w:spacing w:before="0" w:after="0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3"/>
        <w:numPr>
          <w:ilvl w:val="0"/>
          <w:numId w:val="0"/>
        </w:numPr>
        <w:tabs>
          <w:tab w:val="left" w:pos="227" w:leader="none"/>
          <w:tab w:val="left" w:pos="1080" w:leader="none"/>
        </w:tabs>
        <w:suppressAutoHyphens w:val="true"/>
        <w:ind w:left="0" w:firstLine="709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 xml:space="preserve">    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ом закупки может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</w:r>
      <w:r>
        <w:rPr>
          <w:bCs/>
          <w:sz w:val="22"/>
          <w:szCs w:val="22"/>
        </w:rPr>
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</w:r>
      <w:r>
        <w:rPr>
          <w:sz w:val="22"/>
          <w:szCs w:val="22"/>
        </w:rPr>
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</w:r>
      <w:r>
        <w:rPr>
          <w:bCs/>
          <w:sz w:val="22"/>
          <w:szCs w:val="22"/>
        </w:rPr>
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11. Единые обязательные требования к участникам закупк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е требуется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Не требуетс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1440" w:footer="352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spacing w:lineRule="atLeast" w:line="240"/>
        <w:ind w:left="-720" w:firstLine="720"/>
        <w:jc w:val="center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 xml:space="preserve">На оказание услуг местной, внутризоновой, междугородной связи для </w:t>
      </w:r>
    </w:p>
    <w:p>
      <w:pPr>
        <w:pStyle w:val="Normal"/>
        <w:suppressAutoHyphens w:val="true"/>
        <w:spacing w:lineRule="atLeast" w:line="240"/>
        <w:ind w:left="-720" w:firstLine="720"/>
        <w:jc w:val="center"/>
        <w:rPr/>
      </w:pPr>
      <w:r>
        <w:rPr>
          <w:rFonts w:eastAsia="Calibri" w:cs="Calibri"/>
          <w:b/>
          <w:lang w:eastAsia="ar-SA"/>
        </w:rPr>
        <w:t>МУП «Водоканал» г. Йошкар-Олы на 2024 год.</w:t>
      </w:r>
    </w:p>
    <w:p>
      <w:pPr>
        <w:pStyle w:val="Normal"/>
        <w:suppressAutoHyphens w:val="true"/>
        <w:spacing w:lineRule="atLeast" w:line="240"/>
        <w:ind w:left="-720" w:firstLine="720"/>
        <w:jc w:val="both"/>
        <w:rPr>
          <w:rFonts w:eastAsia="Calibri" w:cs="Calibri"/>
          <w:b/>
          <w:b/>
          <w:sz w:val="23"/>
          <w:szCs w:val="23"/>
          <w:lang w:eastAsia="ar-SA"/>
        </w:rPr>
      </w:pPr>
      <w:r>
        <w:rPr>
          <w:rFonts w:eastAsia="Calibri" w:cs="Calibri"/>
          <w:b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uppressAutoHyphens w:val="true"/>
        <w:ind w:left="0"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Оператору связи необходимо обеспечить оказание услуг местной, внутризоновой, междугородной связи на объектах Муниципального унитарного предприятия «Водоканал» (МУП «Водоканал») согласно Приложению №2 к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2.   Место выполнения рабо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709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- Респ. Марий Эл, г. Йошкар-Ола, ул. Дружбы, д.2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д. Арбаны ул. Молодежная, д.20/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ул. Пролетарская, д.70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ул. Эшпая, д.113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тракт Сернурский, 0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ул. Луначарского, д.4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709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- Респ. Марий Эл, г. Йошкар-Ола, ул. Звездная, д.0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ab/>
        <w:t>- Респ. Марий Эл, г. Йошкар-Ола, д. Нолька ул. 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3.   Начало исполнения обязательств по договору и начало оказания услуг связи 00.00 часов  01.01.2024 г. Окончание исполнения обязательств по контракту и конец оказания услуг связи 24.00 часов 31.12.2024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4.   Планируемый объем используемых услуг связи на 2024 год – 1 условная едини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5. Перечень предоставляемых постоянных и разовых услуг представлен в Приложении 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6.  Обеспечение предоставления услуги: услуги должны оказываться ежедневно 24 часа в сутки, 7 дней в недел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7.  Оказываемые Исполнителем услуги местной, внутризоновой, междугородной связи должны соответствовать техническим нормам и стандартам, установленным Министерством связи и массовых коммуникаций Российской Федерации, закону «О связи» от 7 июля  2003 г. № 126-ФЗ., Правилам оказания услуг телефонной связи, утвержденных постановлением Правительства Российской Федерации  от 09.12.2014 г. № 134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8. Качество оказываемых услуг должно соответствовать стандартам и нормам, установленным для услуг данного рода законодательством Российской Федерации в течение всего срока действия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sz w:val="23"/>
          <w:szCs w:val="23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>9.   Служба аварийной технической поддержки должна функционировать 24 часа в сутки, 7 дней в неделю в течение всего действия контра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10.  Оператор выставляет Абоненту счет и Акт оказанных услуг в течение 5 (пяти) рабочих дней с момента окончания Отчетного периода. Выставление счета-фактуры Оператором Абоненту производится в соответствии с налоговы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11. Отчетный период устанавливается с первого до последнего числа (включительно) месяца оказания Оператором услуг, подлежащих оплат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/>
      </w:pPr>
      <w:r>
        <w:rPr>
          <w:rFonts w:eastAsia="Calibri" w:cs="Calibri"/>
          <w:sz w:val="23"/>
          <w:szCs w:val="23"/>
          <w:lang w:eastAsia="ar-SA"/>
        </w:rPr>
        <w:t>12. Стоимость услуг, оказываемых Абоненту Оператором по настоящему Договору, определяется действующими на момент оказания соответствующих услуг тарифами Оператора. Тарифы на услуги утверждаются Оператором самостоятельно, изменение тарифов производится Оператором в соответствии с изменением тарифов для Оператора, как субъекта естественных монопол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85" w:firstLine="567"/>
        <w:jc w:val="both"/>
        <w:rPr>
          <w:rFonts w:eastAsia="Calibri" w:cs="Calibri"/>
          <w:lang w:eastAsia="ar-SA"/>
        </w:rPr>
      </w:pPr>
      <w:r>
        <w:rPr>
          <w:rFonts w:eastAsia="Calibri" w:cs="Calibri"/>
          <w:sz w:val="23"/>
          <w:szCs w:val="23"/>
          <w:lang w:eastAsia="ar-SA"/>
        </w:rPr>
        <w:t xml:space="preserve">13. Начальная (максимальная) цена договора: 730 000 руб. /семьсот тридцать тысяч руб./, в т.ч. НДС 20%. 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</w:rPr>
      </w:pPr>
      <w:r>
        <w:rPr>
          <w:rFonts w:eastAsia="Times New Roman" w:cs="Times New Roman"/>
          <w:lang w:eastAsia="ar-SA"/>
        </w:rPr>
        <w:t xml:space="preserve"> 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3 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НОВАНИЕ И РАСЧЕТ НАЧАЛЬНОЙ (максимальной) ЦЕНЫ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ачальной (максимальной) цены договора: тарифный метод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ифный метод применяется, если в соответствии с законодательством Российской Федерации цены закупаемых товаров, работ, услуг для обеспечения государственных и муниципальных нужд подлежат государственному регулированию или установлены муниципальными правовыми актами. В этом случае начальная (максимальная) цена договора, цена договора, заключаемого с единственным поставщиком (подрядчиком, исполнителем), определяются по регулируемым ценам (тарифам) на товары, работы, услуги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2"/>
          <w:szCs w:val="22"/>
        </w:rPr>
        <w:tab/>
        <w:t>Заказчик для обоснования цены использовал Выписку из Прейскуранта по состоянию на 15 ноября 2023 года, коммерческое предложение по использованию ВАТС и базовые тарифы на услуги автоматической междугородной телефонной связи по состоянию на 17 ноября 2023 год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исления производятся по формуле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НМЦКтариф = V х Цтариф,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которой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V – количество (объем) закупаемого товара (работы, услуги)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Цтариф – цена единицы товара, работы, услуги, установленная в рамках государственного регулирования цен (тарифов) или установленная муниципальным правовым актом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вод:</w:t>
      </w:r>
      <w:r>
        <w:rPr>
          <w:sz w:val="22"/>
          <w:szCs w:val="22"/>
        </w:rPr>
        <w:t xml:space="preserve"> Проведенные исследования позволяют определить максимальную цену договора в размере 730000,00 (семьсот тридцать </w:t>
      </w:r>
      <w:bookmarkStart w:id="0" w:name="_GoBack"/>
      <w:bookmarkEnd w:id="0"/>
      <w:r>
        <w:rPr>
          <w:sz w:val="22"/>
          <w:szCs w:val="22"/>
        </w:rPr>
        <w:t>тысяч) рублей 00 копеек.</w:t>
      </w:r>
    </w:p>
    <w:p>
      <w:pPr>
        <w:pStyle w:val="Normal"/>
        <w:suppressAutoHyphens w:val="tru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3"/>
      </w:tblGrid>
      <w:tr>
        <w:trPr>
          <w:trHeight w:val="315" w:hRule="atLeast"/>
        </w:trPr>
        <w:tc>
          <w:tcPr>
            <w:tcW w:w="10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начальной (максимальной) цены договора на оказание услуг связи</w:t>
            </w:r>
          </w:p>
          <w:tbl>
            <w:tblPr>
              <w:tblW w:w="10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2971"/>
              <w:gridCol w:w="1253"/>
              <w:gridCol w:w="2716"/>
              <w:gridCol w:w="1146"/>
              <w:gridCol w:w="656"/>
              <w:gridCol w:w="1134"/>
            </w:tblGrid>
            <w:tr>
              <w:trPr>
                <w:trHeight w:val="785" w:hRule="atLeast"/>
              </w:trPr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№ </w:t>
                  </w:r>
                  <w:r>
                    <w:rPr>
                      <w:color w:val="000000"/>
                      <w:sz w:val="18"/>
                      <w:szCs w:val="18"/>
                    </w:rPr>
                    <w:t>пп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товаров (работы, услуги)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ариф (цена за единицу товара (работы, услуги), руб/ед. с НДС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ормативный акт, устанавливающий тариф (цену на товар (работу, услуги) (кем принят, дата, номер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ичество (объем) товара (работы, услуги)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тоимость товара (работы, услуги), руб. с НДС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Польз. абон. лин.(инд. на повр. сист.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0,80</w:t>
                  </w:r>
                </w:p>
              </w:tc>
              <w:tc>
                <w:tcPr>
                  <w:tcW w:w="271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3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88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9350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Пользов. абонлинии мини-АТС при поврем. плате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0,8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3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69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ДВО частотный набор номера (платн.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,8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3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4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739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Прям. провод 2-х провод. от 500 м до 1 км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95,2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424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2227,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ТС Польз. абон. лин. (инд. на повр. сист.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0,8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Выписка из Прейскуранта по состоянию на 15 ноября 2023 г.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369,6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ренда Шлюза голосового Yeastar NeoGat TA 400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Коммерческое предложение по использованию ВАТС от 03.12.2020 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2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ТС Местный трафик повр. сист.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74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писка из Прейскуранта по состоянию на 15 ноября 2023 г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032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6836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жемесячный платеж за каждого доп. пользователя "Виртуальный номер"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на услуги «Виртуальная АТС»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color w:val="000000"/>
                      <w:sz w:val="18"/>
                      <w:szCs w:val="18"/>
                    </w:rPr>
                    <w:t>0610/05/3422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жемесячная абонентская плата "ВАТС" (30 пользователей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на услуги «Виртуальная АТС»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color w:val="000000"/>
                      <w:sz w:val="18"/>
                      <w:szCs w:val="18"/>
                    </w:rPr>
                    <w:t>0610/05/3422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0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тоимость пакета 3000 мин на услугу "Виртуальная АТС"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30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на услуги «Виртуальная АТС»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color w:val="000000"/>
                      <w:sz w:val="18"/>
                      <w:szCs w:val="18"/>
                    </w:rPr>
                    <w:t>0610/05/3422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60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бонентская плата за каждый доп. номер в коде АВС,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на услуги «Виртуальная АТС»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color w:val="000000"/>
                      <w:sz w:val="18"/>
                      <w:szCs w:val="18"/>
                    </w:rPr>
                    <w:t>0610/05/3422/23 от 17.11.2023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0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ТС Местный трафик повр. сист.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74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писка из Прейскуранта по состоянию на 15 ноября 2023 г.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2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76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дугородное соединение по автоматике на коды DEF (тарифная зона 2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,99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424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5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201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дугородное соединение по автоматике на коды DEF (тарифная зона 1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,95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424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14,5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утризонов. соед. на аб. фиксир. связи по автоматике (до 100 км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,77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писка из Прейскуранта по состоянию на 15 ноября 2023 г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8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29,6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утризонов. соед. на аб. фиксир. связи по автоматике (от 101 до 600 км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,99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писка из Прейскуранта по состоянию на 15 ноября 2023 г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98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дугородное соединение по автоматике (тарифная зона 1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,95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424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220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199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дугородное соединение по автоматике (тарифная зона 2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,99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№0610/05/3424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88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924,1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нутризонов. соед. на аб. сотов. связи по автоматике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,09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писка из Прейскуранта по состоянию на 15 ноября 2023 г.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9466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ин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7884,0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бонентская плата "Виртуальный контактный центр" (включено 2 оператора)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00,0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на услуги «Виртуальная АТС» №0610/05/3422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000,0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.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бонентская плата за дополнительного оператора "Виртуального контактного центра"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99,90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ммерческое предложение на услуги «Виртуальная АТС» №0610/05/3422/23 от 17.11.2023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1198,8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6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30000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49" w:gutter="0" w:header="708" w:top="1440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ЧЕТ</w:t>
      </w:r>
    </w:p>
    <w:p>
      <w:pPr>
        <w:pStyle w:val="Normal"/>
        <w:suppressAutoHyphens w:val="true"/>
        <w:ind w:firstLine="567"/>
        <w:jc w:val="center"/>
        <w:rPr/>
      </w:pPr>
      <w:r>
        <w:rPr>
          <w:bCs/>
          <w:color w:val="000000"/>
          <w:sz w:val="22"/>
          <w:szCs w:val="22"/>
        </w:rPr>
        <w:t>согласно выписке из Прейскуранта (по состоянию на 15 ноября 2023 г.)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04"/>
        <w:gridCol w:w="1023"/>
        <w:gridCol w:w="1587"/>
        <w:gridCol w:w="1607"/>
        <w:gridCol w:w="1707"/>
        <w:gridCol w:w="1731"/>
      </w:tblGrid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 (рабоы, услуги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устройств (услуг)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(цена за единицу товара (работы, услуги), руб/ед. без НДС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(цена за единицу товара (работы, услуги), руб/ед. с НДС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товара (работы, услуги) с НДС, руб.</w:t>
            </w:r>
          </w:p>
        </w:tc>
      </w:tr>
      <w:tr>
        <w:trPr>
          <w:trHeight w:val="1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оянный услуги</w:t>
            </w:r>
          </w:p>
        </w:tc>
        <w:tc>
          <w:tcPr>
            <w:tcW w:w="7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003 ГТС Польз. абон. лин.(инд. на повр. сист.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50,4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004 ГТС Пользов. абонлинии мини-АТС при поврем. плат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6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163 ГТС ДВО частотный набор номера (платн.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9,2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003 ГТС Прям. провод 2-х провод. от 500 м до 1 к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2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7,2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003 СТС Польз. абон. лин. (инд. на повр. сист.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6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а Шлюза голосового Yeastar NeoGat TA 4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,00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овые услуги</w:t>
            </w:r>
          </w:p>
        </w:tc>
        <w:tc>
          <w:tcPr>
            <w:tcW w:w="76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ТС Местный трафик повр. сист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36,8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й платеж за каждого доп.пользователя «Виртуальный номер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абонентская плата "ВАТС" (30 пользователей)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пакета 3000 мин на услугу "Виртуальная АТС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3,3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0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онентская плата за каждый доп. номер в коде АВС, в месяц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,00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С Местный трафик повр. сист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,8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городное соединение по автоматике на коды DEF (тарифная зона 2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1,5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городное соединение по автоматике на коды DEF (тарифная зона 1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5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изонов. соед. на аб. фиксир. связи по автоматике  (до 100 км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6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изонов. соед. на аб. фиксир. связи по автоматике (от 101 до 600 км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8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городное соединение по автоматике (тарифная зона 1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99,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городное соединение по автоматике (тарифная зона 2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4,12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утризонов. соед. на аб. сотов. связи по автоматике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6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4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884,08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онентская плата "Виртуальный контактный центр" (включено 2 оператора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6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онентская плата за дополнительного оператора "Виртуального контактного центра"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6,58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9,9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98,80</w:t>
            </w:r>
          </w:p>
        </w:tc>
      </w:tr>
      <w:tr>
        <w:trPr>
          <w:trHeight w:val="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000,0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993" w:right="1440" w:gutter="0" w:header="708" w:top="1800" w:footer="708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4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ходится в прикрепленном файле)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991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0:57:00Z</dcterms:created>
  <dc:creator>User</dc:creator>
  <dc:description/>
  <cp:keywords/>
  <dc:language>en-US</dc:language>
  <cp:lastModifiedBy>Григорьева Екатерина Геннадьевна</cp:lastModifiedBy>
  <cp:lastPrinted>2018-10-16T08:30:00Z</cp:lastPrinted>
  <dcterms:modified xsi:type="dcterms:W3CDTF">2023-12-20T12:40:00Z</dcterms:modified>
  <cp:revision>6</cp:revision>
  <dc:subject/>
  <dc:title>Извещение № 4 от 17 декабря 2007 г</dc:title>
</cp:coreProperties>
</file>